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щем поставщиков радиоэлектронных компонентов, трансформаторных сталей, кабельно-проводниковой продукции и др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7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102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left="18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18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ИНВЕРТОРНЫЙ МОДУЛЬН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ЛУАВТОМАТ УНИВЕРС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МПУ-180 ИНВЕРТОР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44"/>
              </w:rPr>
            </w:pPr>
            <w:r>
              <w:rPr>
                <w:rFonts w:cs="Arial" w:ascii="Arial" w:hAnsi="Arial"/>
                <w:b/>
                <w:bCs/>
                <w:i/>
                <w:sz w:val="44"/>
              </w:rPr>
              <w:t>«ТЕМП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П  01 00.14 П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д началом рабо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знакомьтесь с данным паспортом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sz w:val="18"/>
        </w:rPr>
      </w:pPr>
      <w:r>
        <w:rPr>
          <w:sz w:val="18"/>
        </w:rPr>
        <w:t>Поздравляем Вас с приобретением полуавтомата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 xml:space="preserve">МПУ-180 инвертор +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«ТЕМП»!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>Надеемся, что внимание, которое мы уделяем качеству продукции, позволит Вам успешно использовать наше оборудование  длительное время.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 xml:space="preserve">Полуавтоматы </w:t>
      </w:r>
      <w:r>
        <w:rPr>
          <w:sz w:val="18"/>
        </w:rPr>
        <w:t>МПУ-180 инвертор +</w:t>
      </w:r>
      <w:r>
        <w:rPr>
          <w:b w:val="false"/>
          <w:bCs w:val="false"/>
          <w:sz w:val="18"/>
        </w:rPr>
        <w:t xml:space="preserve">  соответствуют обязательным требованиям системы УкрСЕПРО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>Для Вашего удобства настоящий паспорт дополнен разделами  Технического описания и Инструкцией по эксплуатации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</w:t>
      </w:r>
      <w:r>
        <w:rPr>
          <w:sz w:val="18"/>
        </w:rPr>
        <w:t xml:space="preserve">Пожалуйста, выделите время для изучения настоящего документа и правил безопасности при работе со сварочным оборудованием - и только тогда приступайте к подключению полуавтомата. 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>На стадии освоения производства предприятие оставляет за собой право заменять комплектующие полуавтомата и материалы, не влияющие на параметры выпускаемого изделия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>Если в процессе работы у Вас возникли технические вопросы, проконсультируйтесь со специалистами или обратитесь непосредственно к изготовителю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</w:t>
      </w:r>
      <w:r>
        <w:rPr>
          <w:b w:val="false"/>
          <w:bCs w:val="false"/>
          <w:sz w:val="18"/>
        </w:rPr>
        <w:t>Наш адрес: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62362, Харьковская область, Дергачевский р/н,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пгт. Пересечное, ул. Коваленко, №48,ЧП «Кушнаренко»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Тел/факс (для Харьковской обл.): 263-44-2-12, 263-44-414</w:t>
      </w:r>
    </w:p>
    <w:p>
      <w:pPr>
        <w:pStyle w:val="TextBody"/>
        <w:jc w:val="center"/>
        <w:rPr/>
      </w:pPr>
      <w:r>
        <w:rPr>
          <w:sz w:val="18"/>
        </w:rPr>
        <w:t>(для иногородних): 05763-44-2-12, 05763-44</w:t>
      </w:r>
      <w:r>
        <w:rPr>
          <w:b w:val="false"/>
          <w:bCs w:val="false"/>
          <w:sz w:val="18"/>
        </w:rPr>
        <w:t>-</w:t>
      </w:r>
      <w:r>
        <w:rPr>
          <w:sz w:val="18"/>
        </w:rPr>
        <w:t>414</w:t>
      </w:r>
    </w:p>
    <w:p>
      <w:pPr>
        <w:pStyle w:val="TextBody"/>
        <w:jc w:val="center"/>
        <w:rPr>
          <w:sz w:val="18"/>
        </w:rPr>
      </w:pP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2">
        <w:r>
          <w:rPr>
            <w:rStyle w:val="InternetLink"/>
            <w:sz w:val="18"/>
            <w:lang w:val="en-US"/>
          </w:rPr>
          <w:t>temp</w:t>
        </w:r>
        <w:r>
          <w:rPr>
            <w:rStyle w:val="InternetLink"/>
            <w:sz w:val="18"/>
          </w:rPr>
          <w:t>@</w:t>
        </w:r>
        <w:r>
          <w:rPr>
            <w:rStyle w:val="InternetLink"/>
            <w:sz w:val="18"/>
            <w:lang w:val="en-US"/>
          </w:rPr>
          <w:t>kharkov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ukrtel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net</w:t>
        </w:r>
      </w:hyperlink>
    </w:p>
    <w:p>
      <w:pPr>
        <w:pStyle w:val="TextBody"/>
        <w:jc w:val="center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msvar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  <w:lang w:val="uk-UA"/>
        </w:rPr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>Телефоны региональных представителей:</w:t>
      </w:r>
    </w:p>
    <w:p>
      <w:pPr>
        <w:pStyle w:val="TextBody"/>
        <w:rPr>
          <w:b w:val="false"/>
          <w:b w:val="false"/>
          <w:bCs w:val="false"/>
          <w:sz w:val="18"/>
          <w:lang w:val="uk-UA"/>
        </w:rPr>
      </w:pPr>
      <w:r>
        <w:rPr>
          <w:b w:val="false"/>
          <w:bCs w:val="false"/>
          <w:sz w:val="18"/>
          <w:lang w:val="uk-UA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Кривой Рог:           (0564) 90-31-90;  40-36-89;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uk-UA"/>
        </w:rPr>
        <w:t xml:space="preserve">       </w:t>
      </w:r>
      <w:r>
        <w:rPr>
          <w:sz w:val="18"/>
        </w:rPr>
        <w:t>Киев</w:t>
      </w:r>
      <w:r>
        <w:rPr>
          <w:sz w:val="18"/>
          <w:lang w:val="uk-UA"/>
        </w:rPr>
        <w:t>:                       (050) 380-13-00;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  <w:t xml:space="preserve">                                         </w:t>
      </w:r>
      <w:r>
        <w:rPr>
          <w:sz w:val="18"/>
          <w:lang w:val="en-US"/>
        </w:rPr>
        <w:t>097-591-19-38$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Кировоград:           (0522) 36-10-03;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Запорожье:             (0612) 59-77-68;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 xml:space="preserve">Луцк:                       (0332) 78-03-05; 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Житомир:               (0412) 25-85-65;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Львов:                     (0322) 45-00-68; 44-21-10;</w:t>
      </w:r>
    </w:p>
    <w:p>
      <w:pPr>
        <w:pStyle w:val="TextBody"/>
        <w:rPr/>
      </w:pPr>
      <w:r>
        <w:rPr>
          <w:sz w:val="18"/>
        </w:rPr>
        <w:t xml:space="preserve">                                         </w:t>
      </w:r>
      <w:r>
        <w:rPr>
          <w:sz w:val="18"/>
        </w:rPr>
        <w:t>067-756-35-10</w:t>
      </w:r>
    </w:p>
    <w:p>
      <w:pPr>
        <w:pStyle w:val="TextBody"/>
        <w:rPr/>
      </w:pPr>
      <w:r>
        <w:rPr>
          <w:sz w:val="18"/>
        </w:rPr>
        <w:t xml:space="preserve">       </w:t>
      </w:r>
      <w:r>
        <w:rPr>
          <w:sz w:val="18"/>
        </w:rPr>
        <w:t>Полтава:                 (0532) 50-86-10;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0532-613-017;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Донецк:                  (062) 345-77-80;</w:t>
      </w:r>
    </w:p>
    <w:p>
      <w:pPr>
        <w:pStyle w:val="TextBody"/>
        <w:rPr/>
      </w:pPr>
      <w:r>
        <w:rPr>
          <w:sz w:val="18"/>
        </w:rPr>
        <w:t xml:space="preserve">                                        </w:t>
      </w:r>
      <w:r>
        <w:rPr>
          <w:sz w:val="18"/>
        </w:rPr>
        <w:t>(06272) 4-01-31, 050-263-10-87;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050-571-78-34</w:t>
      </w:r>
    </w:p>
    <w:p>
      <w:pPr>
        <w:pStyle w:val="TextBody"/>
        <w:rPr/>
      </w:pPr>
      <w:r>
        <w:rPr>
          <w:sz w:val="18"/>
        </w:rPr>
        <w:t xml:space="preserve">       </w:t>
      </w:r>
      <w:r>
        <w:rPr>
          <w:sz w:val="18"/>
        </w:rPr>
        <w:t>Севастополь:        (067) 76-12-901;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Тернополь:            (0352) 25-02-43, 067-73-61-928;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Хмельницкий:      097-563-51-94;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 xml:space="preserve">Николаев:              (0512) 47-33-19 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Черновцы;             050-22-42-307</w:t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1-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СОДЕРЖАНИЕ: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</w:rPr>
        <w:t>Стр.</w:t>
      </w:r>
    </w:p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85"/>
      </w:tblGrid>
      <w:tr>
        <w:trPr/>
        <w:tc>
          <w:tcPr>
            <w:tcW w:w="6048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.   Введение                    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2.   Назначение                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3.   Основные технические характеристики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4.   Устройство и работа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5.   Подготовка к работе и порядок работы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5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6.   Ресурс и сроки работоспособности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7.   Комплектность         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8.   Маркировка и опломбирование                      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9. Эксплуатационные ограничения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6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0. Действия в экстремальных условиях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1. Техническое обслуживание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2. Меры предосторожности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7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3. Текущий ремонт     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4. Хранение                 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5. Гарантии изготовителя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8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6. Транспортирование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7. Утилизация                     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8. Сведения о рекламациях  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19. Свидетельство о приемке   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9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20. Свидетельство об упаковке                                                                                    </w:t>
            </w:r>
          </w:p>
        </w:tc>
        <w:tc>
          <w:tcPr>
            <w:tcW w:w="8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Рисунок 1           Сборочный чертеж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риложение 1   Гарантийные талоны.</w:t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</w:t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2-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1  ВВЕДЕНИЕ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18"/>
          <w:szCs w:val="18"/>
        </w:rPr>
        <w:t xml:space="preserve">Модульный полуавтомат универсальный инверторного типа – это </w:t>
      </w:r>
      <w:r>
        <w:rPr>
          <w:b/>
          <w:sz w:val="18"/>
          <w:szCs w:val="18"/>
        </w:rPr>
        <w:t>недорогое</w:t>
      </w:r>
      <w:r>
        <w:rPr>
          <w:sz w:val="18"/>
          <w:szCs w:val="18"/>
        </w:rPr>
        <w:t xml:space="preserve"> решение модернизации из имеющегося у сварщика </w:t>
      </w:r>
      <w:r>
        <w:rPr>
          <w:b/>
          <w:sz w:val="18"/>
          <w:szCs w:val="18"/>
        </w:rPr>
        <w:t>любого источника</w:t>
      </w:r>
      <w:r>
        <w:rPr>
          <w:sz w:val="18"/>
          <w:szCs w:val="18"/>
        </w:rPr>
        <w:t xml:space="preserve"> постоянного тока получить </w:t>
      </w:r>
      <w:r>
        <w:rPr>
          <w:b/>
          <w:sz w:val="18"/>
          <w:szCs w:val="18"/>
        </w:rPr>
        <w:t>полноценный инверторный полуавтомат</w:t>
      </w:r>
      <w:r>
        <w:rPr>
          <w:sz w:val="18"/>
          <w:szCs w:val="18"/>
        </w:rPr>
        <w:t xml:space="preserve">, сэкономив при этом до </w:t>
      </w:r>
      <w:r>
        <w:rPr>
          <w:b/>
          <w:sz w:val="18"/>
          <w:szCs w:val="18"/>
        </w:rPr>
        <w:t>40-50%</w:t>
      </w:r>
      <w:r>
        <w:rPr>
          <w:sz w:val="18"/>
          <w:szCs w:val="18"/>
        </w:rPr>
        <w:t xml:space="preserve"> средств на приобретение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tbl>
      <w:tblPr>
        <w:tblW w:w="7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941"/>
        <w:gridCol w:w="520"/>
        <w:gridCol w:w="2429"/>
        <w:gridCol w:w="436"/>
        <w:gridCol w:w="1758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 в наличи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У-180 инв. 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А- инвертор сварочный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ный полуавтомат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У-180 инв. 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У; ВДГ и др. трансформаторные выпрямител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ный полуавтомат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У-180 инв. 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ЗУ- трансформаторные</w:t>
              <w:br/>
              <w:t>пуско-зарядные устройства 24-36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и более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ный полуавтомат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У-180 инв. 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дельный сварочный трансформатор с диодным мостом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ный полуавтомат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У-180 инв. 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Б – набор из 2- 3 аккумуляторов  12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ный полуавтомат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У-180 инв. 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- сварочный генера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рторный полуавтома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</w:t>
      </w:r>
      <w:r>
        <w:rPr>
          <w:sz w:val="18"/>
          <w:szCs w:val="18"/>
        </w:rPr>
        <w:t xml:space="preserve">Отличительной особенностью </w:t>
      </w:r>
      <w:r>
        <w:rPr>
          <w:b/>
          <w:sz w:val="20"/>
          <w:szCs w:val="20"/>
        </w:rPr>
        <w:t>МПУ – 180 инв.+</w:t>
      </w:r>
      <w:r>
        <w:rPr>
          <w:sz w:val="18"/>
          <w:szCs w:val="18"/>
        </w:rPr>
        <w:t xml:space="preserve">  является согласованность его работы с инверторными сварочными аппаратами ММА </w:t>
      </w:r>
      <w:r>
        <w:rPr>
          <w:b/>
          <w:sz w:val="18"/>
          <w:szCs w:val="18"/>
        </w:rPr>
        <w:t>всех без исключения производителей</w:t>
      </w:r>
      <w:r>
        <w:rPr>
          <w:sz w:val="18"/>
          <w:szCs w:val="18"/>
        </w:rPr>
        <w:t xml:space="preserve"> и на весь диапазон токов.</w:t>
        <w:br/>
        <w:t xml:space="preserve">          Основной преградой в модернизации инверторного  дуговика в полуавтомат препятствовало  две причины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Система «Анти-стик» (антизалипание), которой оборудованы  все инверторы  ММА – когда при залипании электрода сварочный ток и напряжение сбрасываются до «0»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Вольт-амперная характеристика (ВАХ) источников сварочного тока – когда для зажигания дуги на электроде (ММА) присутствует напряжение ХХ 60-80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, а для полуавтомата 17-32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Конструкторами нашего предприятия были решены эти противоречивые особенности не дающие пойти простым путём подсоединения к </w:t>
      </w:r>
      <w:r>
        <w:rPr>
          <w:b/>
          <w:sz w:val="18"/>
          <w:szCs w:val="18"/>
        </w:rPr>
        <w:t xml:space="preserve">любому </w:t>
      </w:r>
      <w:r>
        <w:rPr>
          <w:sz w:val="18"/>
          <w:szCs w:val="18"/>
        </w:rPr>
        <w:t>инверторному сварочнику (ММА), механизма подающего (МП) для получения стабильно работающего полуавтомата.</w:t>
        <w:br/>
        <w:t xml:space="preserve">   Приобретая </w:t>
      </w:r>
      <w:r>
        <w:rPr>
          <w:b/>
          <w:sz w:val="20"/>
          <w:szCs w:val="20"/>
        </w:rPr>
        <w:t>МПУ – 180 инв.+,</w:t>
      </w:r>
      <w:r>
        <w:rPr>
          <w:sz w:val="18"/>
          <w:szCs w:val="18"/>
        </w:rPr>
        <w:t xml:space="preserve"> Вы получаете </w:t>
      </w:r>
      <w:r>
        <w:rPr>
          <w:b/>
          <w:sz w:val="18"/>
          <w:szCs w:val="18"/>
        </w:rPr>
        <w:t xml:space="preserve">возможность замены </w:t>
      </w:r>
      <w:r>
        <w:rPr>
          <w:sz w:val="18"/>
          <w:szCs w:val="18"/>
        </w:rPr>
        <w:t>источника тока при его поломке или другой необходимости на любой альтернативный источ</w:t>
      </w:r>
      <w:bookmarkStart w:id="0" w:name="_GoBack"/>
      <w:bookmarkEnd w:id="0"/>
      <w:r>
        <w:rPr>
          <w:sz w:val="18"/>
          <w:szCs w:val="18"/>
        </w:rPr>
        <w:t xml:space="preserve">ник – аккумуляторы, выпрямители, трансформаторы, пускозарядные устройства, самодельные сварки, сварочные генераторы – </w:t>
      </w:r>
      <w:r>
        <w:rPr>
          <w:b/>
          <w:sz w:val="18"/>
          <w:szCs w:val="18"/>
        </w:rPr>
        <w:t>экономя при этом время</w:t>
      </w:r>
      <w:r>
        <w:rPr>
          <w:sz w:val="18"/>
          <w:szCs w:val="18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3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2  НАЗНАЧЕНИЕ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     </w:t>
      </w:r>
      <w:r>
        <w:rPr>
          <w:b w:val="false"/>
          <w:bCs w:val="false"/>
          <w:sz w:val="18"/>
        </w:rPr>
        <w:t xml:space="preserve">Полуавтомат предназначен для дуговой сварки стальным плавящимся электродом в активных и инертных газах  изделий из малоуглеродистой и низколегированной стали.            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     </w:t>
      </w:r>
      <w:r>
        <w:rPr>
          <w:b w:val="false"/>
          <w:bCs w:val="false"/>
          <w:sz w:val="18"/>
        </w:rPr>
        <w:t>Полуавтомат может использоваться для сварочных  работ кузовов  автомобилей,  для  монтажных  работ  в строительстве, сварки  стальных  конструкций  различного исполнения, сварки нержавеющих сталей, в пищевой и химической промышленности, в домашних условиях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numPr>
          <w:ilvl w:val="0"/>
          <w:numId w:val="3"/>
        </w:numPr>
        <w:jc w:val="center"/>
        <w:rPr/>
      </w:pPr>
      <w:r>
        <w:rPr>
          <w:sz w:val="18"/>
        </w:rPr>
        <w:t>ОСНОВНЫЕ ТЕХНИЧЕСКИЕ ХАРАКТЕРИСТИКИ</w:t>
      </w:r>
      <w:r>
        <w:rPr>
          <w:b w:val="false"/>
          <w:bCs w:val="false"/>
          <w:sz w:val="18"/>
        </w:rPr>
        <w:t>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№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Наименование параметров и раз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Значения 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араметров и разме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Номинальное напряжение питающей сети,  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Номинальный сварочный ток,   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0-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Напряжение холостого хода,   В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7-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роцент нагрузки, ПН    %   не мене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роцент включений ПВ 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Диаметр электродной проволоки,   м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0,6-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Коэффициент полезного действия,   %   не мене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Масса,  кг  не боле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Габаритные размеры, мм  не более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длина     45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ширина  135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высота   420</w:t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18"/>
        </w:rPr>
        <w:t xml:space="preserve">            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</w:t>
      </w:r>
      <w:r>
        <w:rPr>
          <w:b w:val="false"/>
          <w:bCs w:val="false"/>
          <w:sz w:val="18"/>
        </w:rPr>
        <w:t>Полуавтомат  обеспечивает надежное  горение  дуги  при увеличенном или уменьшенном напряжении на ±</w:t>
      </w:r>
      <w:r>
        <w:rPr>
          <w:b w:val="false"/>
          <w:bCs w:val="false"/>
          <w:sz w:val="18"/>
          <w:vertAlign w:val="superscript"/>
        </w:rPr>
        <w:t xml:space="preserve"> </w:t>
      </w:r>
      <w:r>
        <w:rPr>
          <w:b w:val="false"/>
          <w:bCs w:val="false"/>
          <w:sz w:val="18"/>
        </w:rPr>
        <w:t>10% от номинального.</w:t>
      </w:r>
    </w:p>
    <w:p>
      <w:pPr>
        <w:pStyle w:val="TextBody"/>
        <w:rPr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sz w:val="18"/>
        </w:rPr>
        <w:t>При   применении  нержавеющей сварочной   проволоки рекомендуется применять смешанную защитную смесь (СО</w:t>
      </w:r>
      <w:r>
        <w:rPr>
          <w:sz w:val="18"/>
          <w:vertAlign w:val="subscript"/>
        </w:rPr>
        <w:t>2</w:t>
      </w:r>
      <w:r>
        <w:rPr>
          <w:sz w:val="18"/>
        </w:rPr>
        <w:t>+А</w:t>
      </w:r>
      <w:r>
        <w:rPr>
          <w:sz w:val="18"/>
          <w:lang w:val="en-US"/>
        </w:rPr>
        <w:t>r</w:t>
      </w:r>
      <w:r>
        <w:rPr>
          <w:sz w:val="18"/>
        </w:rPr>
        <w:t>) или А</w:t>
      </w:r>
      <w:r>
        <w:rPr>
          <w:sz w:val="18"/>
          <w:lang w:val="en-US"/>
        </w:rPr>
        <w:t>r</w:t>
      </w:r>
      <w:r>
        <w:rPr>
          <w:sz w:val="18"/>
        </w:rPr>
        <w:t>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Вид климатического исполнения полуавтомата У3.1 ГОСТ 15150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Степень защиты полуавтомата 1Р 21 по ГОСТ 14254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4. УСТРОЙСТВО И РАБОТА.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</w:t>
      </w:r>
    </w:p>
    <w:p>
      <w:pPr>
        <w:pStyle w:val="TextBody"/>
        <w:rPr>
          <w:sz w:val="18"/>
        </w:rPr>
      </w:pPr>
      <w:r>
        <w:rPr>
          <w:b w:val="false"/>
          <w:sz w:val="18"/>
        </w:rPr>
        <w:t xml:space="preserve">       </w:t>
      </w:r>
      <w:r>
        <w:rPr>
          <w:b w:val="false"/>
          <w:sz w:val="18"/>
        </w:rPr>
        <w:t>Полуавтомат представляет собой изделие, состоящее из корпуса, внутри которого расположены: механизм подачи, тормозное устройство, газовая аппаратура, плата управления, силовая плата.</w:t>
      </w:r>
    </w:p>
    <w:p>
      <w:pPr>
        <w:pStyle w:val="TextBody"/>
        <w:rPr/>
      </w:pPr>
      <w:r>
        <w:rPr>
          <w:sz w:val="18"/>
        </w:rPr>
        <w:t xml:space="preserve">       </w:t>
      </w:r>
      <w:r>
        <w:rPr>
          <w:b w:val="false"/>
          <w:bCs w:val="false"/>
          <w:sz w:val="18"/>
        </w:rPr>
        <w:t>Подающий механизм предназначен для подачи электродной проволоки через  направляющий  канал  в  сварочном  рукаве в зону сварки.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Для  стабилизации сварочной дуги применены инверторные технологии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Блок управления выполняет коммутирующую функцию для всех составляющих полуавтомата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Заземление    полуавтомата    осуществляется   с     помощью специального  болта  находящегося на задней панели обозначенного знаком «Заземление» или через трёхполюсную вилку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 xml:space="preserve">Газовая  аппаратура  полуавтомата включает в себя задерживающее устройство для подачи газа во время сварки. 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4-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 xml:space="preserve">Устройство состоит из газового клапана и электромагнитной системы, объединенных в одном корпусе.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Сварочная  горелка  предназначена  для  подвода сварочного тока к электроду направления движения электродной проволоки и  подачи  защитного  газа  непосредственно  в  зону  сварки. В держатель горелки вмонтирована кнопка, управляющая подачей сварочной проволоки и защитного газа.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5. ПОДГОТОВКА ПОЛУАВТОМАТА К РАБОТЕ И ПОРЯДОК РАБОТЫ.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</w:p>
    <w:p>
      <w:pPr>
        <w:pStyle w:val="TextBody"/>
        <w:rPr/>
      </w:pPr>
      <w:r>
        <w:rPr>
          <w:sz w:val="18"/>
        </w:rPr>
        <w:t xml:space="preserve">       </w:t>
      </w:r>
      <w:r>
        <w:rPr>
          <w:b w:val="false"/>
          <w:bCs w:val="false"/>
          <w:sz w:val="18"/>
        </w:rPr>
        <w:t>Проверьте целостность полуавтомата после транспортирования и убедитесь в отсутствии механических повреждений.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  <w:t>ПОДКЛЮЧЕНИЕ ИНВЕРТОРНОГО ИСТОЧНИКА ММА</w:t>
      </w:r>
    </w:p>
    <w:p>
      <w:pPr>
        <w:pStyle w:val="TextBody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Установить дополнительную платформу, крепежные ремни и планки, как показано на схеме (рисунок №1)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Установить источник сварочного тока (ММА)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Оснастить силовые кабеля ответными частями соответствующими Вашему источнику (дополнительная опция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  <w:sz w:val="18"/>
        </w:rPr>
        <w:t>Подключить силовые кабеля, соблюдая полярность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Подключить газ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Подключить к сети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Установить на источнике максимальное напряжение (ток)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Дальнейшие регулировки производить только на МПУ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ПОДКЛЮЧЕНИЕ ДРУГИХ ИСТОЧНИКОВ СВАРОЧНОГО ТОКА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bCs w:val="false"/>
          <w:sz w:val="18"/>
        </w:rPr>
        <w:t>Убедитесь, что Ваш источник пригоден к работе и выдает: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постоянное напряжение;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не менее 24В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не менее 100А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(при большем токе и напряжении – качественнее и стабильнее работа полуавтомата)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Подключить силовые кабеля, соблюдая полярность (</w:t>
      </w:r>
      <w:r>
        <w:rPr>
          <w:b w:val="false"/>
          <w:bCs w:val="false"/>
          <w:i/>
          <w:sz w:val="18"/>
        </w:rPr>
        <w:t>не использовать сварочные кабеля смотанные в бухты</w:t>
      </w:r>
      <w:r>
        <w:rPr>
          <w:b w:val="false"/>
          <w:bCs w:val="false"/>
          <w:sz w:val="18"/>
        </w:rPr>
        <w:t>)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Подключить газ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Включить в сеть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Установить на источнике максимальное напряжение (ток)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Дальнейшие регулировки производить только на МПУ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/>
      </w:pPr>
      <w:r>
        <w:rPr>
          <w:sz w:val="18"/>
        </w:rPr>
        <w:t xml:space="preserve">     </w:t>
      </w:r>
      <w:r>
        <w:rPr>
          <w:sz w:val="18"/>
        </w:rPr>
        <w:t xml:space="preserve">ВНИМАНИЕ!   </w:t>
      </w:r>
      <w:r>
        <w:rPr>
          <w:b w:val="false"/>
          <w:bCs w:val="false"/>
          <w:sz w:val="18"/>
        </w:rPr>
        <w:t>Следите   за   надежностью  контакта   в соединении (вилка-розетка)</w:t>
      </w:r>
      <w:r>
        <w:rPr>
          <w:sz w:val="18"/>
        </w:rPr>
        <w:t xml:space="preserve">. </w:t>
      </w:r>
      <w:r>
        <w:rPr>
          <w:b w:val="false"/>
          <w:bCs w:val="false"/>
          <w:sz w:val="18"/>
        </w:rPr>
        <w:t>Минимальное сечение провода-удлинителя сети не менее 2</w:t>
      </w:r>
      <w:r>
        <w:rPr>
          <w:rFonts w:eastAsia="Wingdings 2" w:cs="Wingdings 2" w:ascii="Wingdings 2" w:hAnsi="Wingdings 2"/>
          <w:b w:val="false"/>
          <w:bCs w:val="false"/>
          <w:sz w:val="18"/>
        </w:rPr>
        <w:t>Î</w:t>
      </w:r>
      <w:r>
        <w:rPr>
          <w:b w:val="false"/>
          <w:bCs w:val="false"/>
          <w:sz w:val="18"/>
        </w:rPr>
        <w:t>2,5мм</w:t>
      </w:r>
      <w:r>
        <w:rPr>
          <w:b w:val="false"/>
          <w:bCs w:val="false"/>
          <w:sz w:val="18"/>
          <w:vertAlign w:val="superscript"/>
        </w:rPr>
        <w:t>2</w:t>
      </w:r>
      <w:r>
        <w:rPr>
          <w:b w:val="false"/>
          <w:bCs w:val="false"/>
          <w:sz w:val="18"/>
        </w:rPr>
        <w:t>. Минимальное сечение провода массы – не менее 16мм</w:t>
      </w:r>
      <w:r>
        <w:rPr>
          <w:b w:val="false"/>
          <w:bCs w:val="false"/>
          <w:sz w:val="18"/>
          <w:vertAlign w:val="superscript"/>
        </w:rPr>
        <w:t>2.</w:t>
      </w:r>
      <w:r>
        <w:rPr>
          <w:b w:val="false"/>
          <w:bCs w:val="false"/>
          <w:sz w:val="18"/>
        </w:rPr>
        <w:t xml:space="preserve">  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5-</w:t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16. ТРАНСПОРТИРОВАНИЕ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Транспортировка  полуавтоматов  допустима всеми видами транспорта  при  соблюдении  правил и норм, действующих на транспортных средствах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Условия транспортирования полуавтоматов в части действия климатических  факторов  4(Ж2) ГОСТ 15150,  в  части действия механических факторов (С) ГОСТ 23216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17. УТИЛИЗАЦИЯ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В ходе утилизации полуавтомат особых мер безопасности не требует. Подготовка  и утилизация изделия производится согласно общих правил утилизации бытовых электроприборов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18. СВЕДЕНИЯ О РЕКЛАМАЦИЯХ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 xml:space="preserve">Все замечания о недостатках в работе полуавтомата просим направлять по адресу: </w:t>
      </w:r>
      <w:r>
        <w:rPr>
          <w:sz w:val="18"/>
        </w:rPr>
        <w:t>62362, Харьковская обл., Дергачевский р., п.г.т. Пересечное, ул. Коваленко, № 48, ЧП «Кушнаренко»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Телефон/факс: (05763) 44-212, 44-414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19. СВИДЕТЕЛЬСТВО О ПРИЕМКЕ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 xml:space="preserve">Полуавтомат сварочный </w:t>
      </w:r>
      <w:r>
        <w:rPr>
          <w:bCs w:val="false"/>
          <w:i/>
          <w:sz w:val="22"/>
          <w:szCs w:val="22"/>
        </w:rPr>
        <w:t>МПУ-180 инвертор+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18"/>
        </w:rPr>
        <w:t xml:space="preserve"> №_____________________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изготовлен и принят в соответствии с требованиями ГОСТ 18130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и техническими условиями ТУ.У.29.4-2362900016-001-2001 признан пригодным для эксплуатации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</w:t>
      </w:r>
      <w:r>
        <w:rPr>
          <w:b w:val="false"/>
          <w:bCs w:val="false"/>
          <w:sz w:val="18"/>
        </w:rPr>
        <w:t>Дата выпуска______________________________________________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</w:t>
      </w:r>
      <w:r>
        <w:rPr>
          <w:b w:val="false"/>
          <w:bCs w:val="false"/>
          <w:sz w:val="18"/>
        </w:rPr>
        <w:t>Приемку произвел_________________________________________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                                                                     </w:t>
      </w:r>
      <w:r>
        <w:rPr>
          <w:b w:val="false"/>
          <w:bCs w:val="false"/>
          <w:sz w:val="18"/>
        </w:rPr>
        <w:t>М. П.</w:t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20. СВИДЕТЕЛЬСТВО ОБ УПАКОВКЕ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Категория упаковки – КУ-1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Вариант внутренней упаковки – ВУ-ПА-5.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 xml:space="preserve">Полуавтомат сварочный </w:t>
      </w:r>
      <w:r>
        <w:rPr>
          <w:bCs w:val="false"/>
          <w:i/>
          <w:sz w:val="22"/>
          <w:szCs w:val="22"/>
        </w:rPr>
        <w:t>МПУ-180 инвертор+</w:t>
      </w:r>
      <w:r>
        <w:rPr>
          <w:b w:val="false"/>
          <w:bCs w:val="false"/>
          <w:sz w:val="18"/>
        </w:rPr>
        <w:t xml:space="preserve">  №_____________________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упакован согласно требованиям ТУ.У.29.4-2362900016-001-2001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</w:t>
      </w:r>
      <w:r>
        <w:rPr>
          <w:b w:val="false"/>
          <w:bCs w:val="false"/>
          <w:sz w:val="18"/>
        </w:rPr>
        <w:t>Дата упаковки_______________________________________________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</w:t>
      </w:r>
      <w:r>
        <w:rPr>
          <w:b w:val="false"/>
          <w:bCs w:val="false"/>
          <w:sz w:val="18"/>
        </w:rPr>
        <w:t>Упаковку произвел___________________________________________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                                                                     </w:t>
      </w:r>
      <w:r>
        <w:rPr>
          <w:b w:val="false"/>
          <w:bCs w:val="false"/>
          <w:sz w:val="18"/>
        </w:rPr>
        <w:t>М. П.</w:t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9-</w:t>
      </w:r>
    </w:p>
    <w:p>
      <w:pPr>
        <w:pStyle w:val="TextBody"/>
        <w:jc w:val="center"/>
        <w:rPr/>
      </w:pPr>
      <w:r>
        <w:rPr>
          <w:sz w:val="18"/>
        </w:rPr>
        <w:t>6. РЕСУРС И СРОКИ РАБОТОСПОСОБНОСТИ.</w:t>
      </w:r>
    </w:p>
    <w:p>
      <w:pPr>
        <w:pStyle w:val="TextBody"/>
        <w:jc w:val="center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Критическим состоянием полуавтомата является: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-- отказ элементов полуавтомата, когда он становится электро- и пожароопасным;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-- когда стоимость ремонта более 50% стоимости нового полуавтомата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Полуавтомат относится к восстанавливаемым изделиям со средним временем восстановления работоспособности 2 часа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Средняя наработка на отказ не менее 1000 часов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Средний срок эксплуатации – 5 лет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Срок защиты без переконсервации – 2 года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 xml:space="preserve">Указанные сроки работоспособности и защиты действительны при  обеспечении   потребителем условий действующей эксплуатационной документации. </w:t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numPr>
          <w:ilvl w:val="0"/>
          <w:numId w:val="4"/>
        </w:numPr>
        <w:jc w:val="center"/>
        <w:rPr>
          <w:sz w:val="18"/>
        </w:rPr>
      </w:pPr>
      <w:r>
        <w:rPr>
          <w:sz w:val="18"/>
        </w:rPr>
        <w:t>КОМПЛЕКТНОСТЬ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Комплектность полуавтомата приведена в таблице 2.</w:t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                                                                                                                    </w:t>
      </w:r>
      <w:r>
        <w:rPr>
          <w:b w:val="false"/>
          <w:bCs w:val="false"/>
          <w:sz w:val="18"/>
        </w:rPr>
        <w:t>Таблица 2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24"/>
        <w:gridCol w:w="3975"/>
        <w:gridCol w:w="108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№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/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Обозначени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ол-в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4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</w:rPr>
              <w:t>ЧП 00.00.14 СБ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ЧП 00.00.06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18"/>
              </w:rPr>
              <w:t>ЧП 01.00.14 ПС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олуавтомат сварочный МПУ-180 инвертор+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Горелка сварочна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Паспорт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Крепежные дет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1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3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8"/>
        </w:rPr>
        <w:t xml:space="preserve">      </w:t>
      </w:r>
    </w:p>
    <w:p>
      <w:pPr>
        <w:pStyle w:val="TextBody"/>
        <w:rPr>
          <w:bCs w:val="false"/>
          <w:sz w:val="20"/>
          <w:szCs w:val="20"/>
        </w:rPr>
      </w:pPr>
      <w:r>
        <w:rPr>
          <w:b w:val="false"/>
          <w:bCs w:val="false"/>
          <w:sz w:val="18"/>
        </w:rPr>
        <w:t xml:space="preserve">      </w:t>
      </w:r>
      <w:r>
        <w:rPr>
          <w:bCs w:val="false"/>
          <w:sz w:val="20"/>
          <w:szCs w:val="20"/>
        </w:rPr>
        <w:t xml:space="preserve">В комплектность </w:t>
      </w:r>
      <w:r>
        <w:rPr>
          <w:bCs w:val="false"/>
          <w:sz w:val="20"/>
          <w:szCs w:val="20"/>
          <w:u w:val="single"/>
        </w:rPr>
        <w:t>не входят</w:t>
      </w:r>
      <w:r>
        <w:rPr>
          <w:bCs w:val="false"/>
          <w:sz w:val="20"/>
          <w:szCs w:val="20"/>
        </w:rPr>
        <w:t xml:space="preserve"> силовые разъемы по причине разнообразия подключаемых источников.</w:t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xtBody"/>
        <w:jc w:val="center"/>
        <w:rPr/>
      </w:pPr>
      <w:r>
        <w:rPr>
          <w:sz w:val="18"/>
        </w:rPr>
        <w:t>8. МАРКИРОВКА И ОПЛОМБИРОВАНИЕ.</w:t>
      </w:r>
    </w:p>
    <w:p>
      <w:pPr>
        <w:pStyle w:val="TextBody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Маркировка и опломбирование полуавтомата производится в соответствии с ГОСТ-18620 и ТУ.У.-29.4-2362900016-001-2001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Маркировочные  таблички  установлены  на  задней    панели полуавтомата.   Указательные  надписи  возле   каждого    органа управления и присоединения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Опломбирование  полуавтомата  не  производится  в силу его технического  предназначения,   правил эксплуатации, использования и обслуживания.</w:t>
      </w:r>
    </w:p>
    <w:p>
      <w:pPr>
        <w:pStyle w:val="TextBody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jc w:val="center"/>
        <w:rPr/>
      </w:pPr>
      <w:r>
        <w:rPr>
          <w:sz w:val="18"/>
        </w:rPr>
        <w:t>9. ЭКСПЛУАТАЦИОННЫЕ ОГРАНИЧЕНИЯ.</w:t>
      </w:r>
    </w:p>
    <w:p>
      <w:pPr>
        <w:pStyle w:val="TextBody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Температура  окружающей  среды  должна  быть  в пределах  -10</w:t>
      </w:r>
      <w:r>
        <w:rPr>
          <w:b w:val="false"/>
          <w:bCs w:val="false"/>
          <w:sz w:val="18"/>
          <w:vertAlign w:val="superscript"/>
        </w:rPr>
        <w:t>0</w:t>
      </w:r>
      <w:r>
        <w:rPr>
          <w:b w:val="false"/>
          <w:bCs w:val="false"/>
          <w:sz w:val="18"/>
        </w:rPr>
        <w:t>С +35</w:t>
      </w:r>
      <w:r>
        <w:rPr>
          <w:b w:val="false"/>
          <w:bCs w:val="false"/>
          <w:sz w:val="18"/>
          <w:vertAlign w:val="superscript"/>
        </w:rPr>
        <w:t>0</w:t>
      </w:r>
      <w:r>
        <w:rPr>
          <w:b w:val="false"/>
          <w:bCs w:val="false"/>
          <w:sz w:val="18"/>
        </w:rPr>
        <w:t>С,  относительная  влажность  98%  при   температуре окружающего воздуха +25</w:t>
      </w:r>
      <w:r>
        <w:rPr>
          <w:b w:val="false"/>
          <w:bCs w:val="false"/>
          <w:sz w:val="18"/>
          <w:vertAlign w:val="superscript"/>
        </w:rPr>
        <w:t>0</w:t>
      </w:r>
      <w:r>
        <w:rPr>
          <w:b w:val="false"/>
          <w:bCs w:val="false"/>
          <w:sz w:val="18"/>
        </w:rPr>
        <w:t>С. Атмосферное давление 86,6 кПа-106,7 кПа (от 650 мм рт.ст. до 800 мм рт.ст.), высота над уровнем моря не более 1000 м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олуавтомат   не   может   работать   в   среде    насыщенной токопроводящей пылью, удерживающей пар и газ, вызывающие коррозию металлов, во взрывоопасной среде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6-</w:t>
      </w:r>
    </w:p>
    <w:p>
      <w:pPr>
        <w:pStyle w:val="TextBody"/>
        <w:jc w:val="center"/>
        <w:rPr/>
      </w:pPr>
      <w:r>
        <w:rPr>
          <w:sz w:val="18"/>
        </w:rPr>
        <w:t>10. ДЕЙСТВИЯ В ЭКСТРЕМАЛЬНЫХ УСЛОВИЯХ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Места проведения сварочных работ должны быть очищены от горюче-смазочных  материалов,  быстровоспламеняющихся жидкостей, их смесей не менее чем на 3 м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Места    проведения    сварочных    работ     должны    быть обеспечены средствами пожаротушения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ри  проведении  сварочных работ полуавтомат размещают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на  несгораемой  поверхности  на  расстоянии  не  менее  3 м от сгораемых конструкций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осле  окончания  сварочных  работ  место  их  проведения оставить под наблюдение в течение 4 часов.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 xml:space="preserve">Сварка емкостей без первоначальной подготовки (промывки, просушки) </w:t>
      </w:r>
      <w:r>
        <w:rPr>
          <w:sz w:val="18"/>
        </w:rPr>
        <w:t>ЗАПРЕЩАЕТСЯ</w:t>
      </w:r>
      <w:r>
        <w:rPr>
          <w:b w:val="false"/>
          <w:bCs w:val="false"/>
          <w:sz w:val="18"/>
        </w:rPr>
        <w:t>.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 xml:space="preserve">В помещениях для хранения горюче-смазочных материалов сварочные работы </w:t>
      </w:r>
      <w:r>
        <w:rPr>
          <w:sz w:val="18"/>
        </w:rPr>
        <w:t>ЗАПРЕЩАЮТСЯ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>
          <w:sz w:val="18"/>
        </w:rPr>
        <w:t>11. ТЕХНИЧЕСКОЕ ОБСЛУЖИВАНИЕ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Техническое   обслуживание и эксплуатация  выполняется  персоналом, обученным и аттестованным, знающим   устройство  и  работу полуавтомата,   правила    его эксплуатации и технику безопасности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В процессе эксплуатации лицам ответственным  за  рабочее состояние полуавтомата следует: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-- перед началом работы проверять состояние   контактного наконечника сварочной горелки;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-- перед началом работы и в процессе работы   необходимо очищать сопло сварочной горелки. При необходимости промыть внутреннюю спираль рукава в авиационном бензине или керосине;</w:t>
      </w:r>
    </w:p>
    <w:p>
      <w:pPr>
        <w:pStyle w:val="TextBody"/>
        <w:ind w:left="315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- ежемесячно  следить за состоянием токоподводов, надежность резьбовых и паечных соединений и т. д.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</w:t>
      </w:r>
      <w:r>
        <w:rPr>
          <w:sz w:val="18"/>
        </w:rPr>
        <w:t xml:space="preserve">Выявленные неисправности устранить. 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ри    постоянном   надзоре   дополнительных    работ    по техническому обслуживанию полуавтомат не требует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/>
      </w:pPr>
      <w:r>
        <w:rPr>
          <w:sz w:val="18"/>
        </w:rPr>
        <w:t>12. МЕРЫ ПРЕДОСТОРОЖНОСТИ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Для потребителя эксплуатирующего полуавтомат обязательное соблюдение правил технической эксплуатации электрических установок ГОСТ-12.3.663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ри  работе  на  полуавтомате  строго  придерживаться всех правил и инструкций по технике безопасности, промсанитарии и пожарной безопасности, предусмотренных для электросварочных работ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еред началом работы убедиться в надежности заземления полуавтомата.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Предохраняйте полуавтомат от попадания влаги!</w:t>
      </w:r>
    </w:p>
    <w:p>
      <w:pPr>
        <w:pStyle w:val="TextBody"/>
        <w:rPr/>
      </w:pPr>
      <w:r>
        <w:rPr>
          <w:sz w:val="18"/>
        </w:rPr>
        <w:t xml:space="preserve">      </w:t>
      </w:r>
      <w:r>
        <w:rPr>
          <w:b w:val="false"/>
          <w:bCs w:val="false"/>
          <w:sz w:val="18"/>
        </w:rPr>
        <w:t>Следите,  чтобы  пыль  и  газы,  поднимающиеся от дуги, не попадали в зону дыхания сварщика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ри работе в закрытых помещениях применять вентиляционные устройства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Электросварщик должен быть оснащен спецодеждой и  защитными средствами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 xml:space="preserve">Соблюдайте правила обращения с баллонами, наполненными сжиженными газами. </w:t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7-</w:t>
      </w:r>
    </w:p>
    <w:p>
      <w:pPr>
        <w:pStyle w:val="TextBody"/>
        <w:rPr/>
      </w:pPr>
      <w:r>
        <w:rPr>
          <w:b w:val="false"/>
          <w:bCs w:val="false"/>
          <w:sz w:val="18"/>
        </w:rPr>
        <w:t>Избегайте резких ударов по баллону и нагрева свыше 30</w:t>
      </w:r>
      <w:r>
        <w:rPr>
          <w:b w:val="false"/>
          <w:bCs w:val="false"/>
          <w:sz w:val="18"/>
          <w:vertAlign w:val="superscript"/>
        </w:rPr>
        <w:t>0</w:t>
      </w:r>
      <w:r>
        <w:rPr>
          <w:b w:val="false"/>
          <w:bCs w:val="false"/>
          <w:sz w:val="18"/>
        </w:rPr>
        <w:t>С, контролируйте надежность крепления баллона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Осмотр и техническое обслуживание производить в обесточенном состоянии.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ЗАПРЕЩАЕТСЯ: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>-- работа полуавтомата с открытыми боковыми панелями;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 xml:space="preserve">-- перемещение полуавтомата без отсоединения его от 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  </w:t>
      </w:r>
      <w:r>
        <w:rPr>
          <w:b w:val="false"/>
          <w:bCs w:val="false"/>
          <w:sz w:val="18"/>
        </w:rPr>
        <w:t>питающей сети;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>-- перемещение потягиванием за сварочный рукав;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>-- работа при поврежденных питающих и сварочных кабелях;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>-- работа в сырых помещениях, проволокой несварочных марок, ржавой проволокой или покрытой консервантом, сварочной проволокой диаметром более 1,0 мм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</w:t>
      </w:r>
      <w:r>
        <w:rPr>
          <w:b w:val="false"/>
          <w:bCs w:val="false"/>
          <w:sz w:val="18"/>
        </w:rPr>
        <w:t xml:space="preserve">-- работа при механических повреждениях корпуса. 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/>
      </w:pPr>
      <w:r>
        <w:rPr>
          <w:sz w:val="18"/>
        </w:rPr>
        <w:t>13. ТЕКУЩИЙ РЕМОНТ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олуавтомат относится к восстанавливаемым изделиям. Текущий ремонт производят при выходе из строя дросселя, системы управления, подающего устройства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Текущий ремонт, как правило, обязаны проводить квалификационные работники,   имеющие   опыт   работы  по ремонту электрических приборов и оборудования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 xml:space="preserve">Электродвигатель протягивающего устройства целесообразно заменять. </w:t>
      </w:r>
    </w:p>
    <w:p>
      <w:pPr>
        <w:pStyle w:val="TextBody"/>
        <w:jc w:val="center"/>
        <w:rPr/>
      </w:pPr>
      <w:r>
        <w:rPr>
          <w:b w:val="false"/>
          <w:bCs w:val="false"/>
          <w:sz w:val="18"/>
        </w:rPr>
        <w:br/>
      </w:r>
      <w:r>
        <w:rPr>
          <w:sz w:val="18"/>
        </w:rPr>
        <w:t xml:space="preserve">    14. ХРАНЕНИЕ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Условия хранения полуавтоматов 1(Л) ГОСТ 15150.</w:t>
      </w:r>
    </w:p>
    <w:p>
      <w:pPr>
        <w:pStyle w:val="TextBody"/>
        <w:rPr/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олуавтоматы должны храниться в отапливаемом помещении при температуре 5</w:t>
      </w:r>
      <w:r>
        <w:rPr>
          <w:b w:val="false"/>
          <w:bCs w:val="false"/>
          <w:sz w:val="18"/>
          <w:vertAlign w:val="superscript"/>
        </w:rPr>
        <w:t>0</w:t>
      </w:r>
      <w:r>
        <w:rPr>
          <w:b w:val="false"/>
          <w:bCs w:val="false"/>
          <w:sz w:val="18"/>
        </w:rPr>
        <w:t>-35</w:t>
      </w:r>
      <w:r>
        <w:rPr>
          <w:b w:val="false"/>
          <w:bCs w:val="false"/>
          <w:sz w:val="18"/>
          <w:vertAlign w:val="superscript"/>
        </w:rPr>
        <w:t>0</w:t>
      </w:r>
      <w:r>
        <w:rPr>
          <w:b w:val="false"/>
          <w:bCs w:val="false"/>
          <w:sz w:val="18"/>
        </w:rPr>
        <w:t>С и относительной влажности 80% при температуре 25</w:t>
      </w:r>
      <w:r>
        <w:rPr>
          <w:b w:val="false"/>
          <w:bCs w:val="false"/>
          <w:sz w:val="18"/>
          <w:vertAlign w:val="superscript"/>
        </w:rPr>
        <w:t>0</w:t>
      </w:r>
      <w:r>
        <w:rPr>
          <w:b w:val="false"/>
          <w:bCs w:val="false"/>
          <w:sz w:val="18"/>
        </w:rPr>
        <w:t>С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</w:t>
      </w:r>
      <w:r>
        <w:rPr>
          <w:b w:val="false"/>
          <w:bCs w:val="false"/>
          <w:sz w:val="18"/>
        </w:rPr>
        <w:t>Период хранения без переконсервации:</w:t>
      </w:r>
    </w:p>
    <w:p>
      <w:pPr>
        <w:pStyle w:val="TextBody"/>
        <w:rPr>
          <w:sz w:val="18"/>
        </w:rPr>
      </w:pPr>
      <w:r>
        <w:rPr>
          <w:b w:val="false"/>
          <w:bCs w:val="false"/>
          <w:sz w:val="18"/>
        </w:rPr>
        <w:t>2 года – для полуавтоматов предназначенных для нужд народного хозяйства Украины,  3 года  –  для  полуавтоматов  предназначенных  на экспорт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/>
      </w:pPr>
      <w:r>
        <w:rPr>
          <w:sz w:val="18"/>
        </w:rPr>
        <w:t>15 ГАРАНТИИ ИЗГОТОВИТЕЛЯ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Изготовитель   гарантирует   соответствие     полуавтомата требованиям ТУ.У.29.4-2362900016-001-2001 при соблюдении потребителем   требований   транспортирования,    хранения и эксплуатации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Гарантийный срок эксплуатации полуавтомата – 12 мес. со дня введения его в эксплуатацию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       </w:t>
      </w:r>
      <w:r>
        <w:rPr>
          <w:b w:val="false"/>
          <w:bCs w:val="false"/>
          <w:sz w:val="18"/>
        </w:rPr>
        <w:t>Гарантийный срок эксплуатации полуавтомата поставляемого на экспорт – 12 мес. со дня ввода его в эксплуатацию, и не более 24 мес. с момента транспортирования его через государственную границу Украины.</w:t>
      </w:r>
    </w:p>
    <w:p>
      <w:pPr>
        <w:pStyle w:val="TextBody"/>
        <w:rPr>
          <w:bCs w:val="false"/>
          <w:sz w:val="18"/>
        </w:rPr>
      </w:pPr>
      <w:r>
        <w:rPr>
          <w:bCs w:val="false"/>
          <w:sz w:val="18"/>
        </w:rPr>
        <w:t xml:space="preserve">       </w:t>
      </w:r>
      <w:r>
        <w:rPr>
          <w:bCs w:val="false"/>
          <w:sz w:val="18"/>
        </w:rPr>
        <w:t>Потребитель теряет право на гарантийное обслуживание, а изготовитель не несет ответственности в случаях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отсутствия штампа даты продажи и подписи продавца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нарушения правил эксплуатации и режимов работы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эксплуатации полуавтомата в условиях не отвечающим техническим требованиям;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изменения конструкции, доработки полуавтомата владельцем.</w:t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8-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mp@kharkov.ukrtel.net" TargetMode="External"/><Relationship Id="rId3" Type="http://schemas.openxmlformats.org/officeDocument/2006/relationships/hyperlink" Target="http://www.promsvark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41:00Z</dcterms:created>
  <dc:creator>Люба</dc:creator>
  <dc:description/>
  <cp:keywords/>
  <dc:language>en-US</dc:language>
  <cp:lastModifiedBy>Люба</cp:lastModifiedBy>
  <cp:lastPrinted>2014-06-18T09:42:00Z</cp:lastPrinted>
  <dcterms:modified xsi:type="dcterms:W3CDTF">2014-06-18T07:12:00Z</dcterms:modified>
  <cp:revision>17</cp:revision>
  <dc:subject/>
  <dc:title>Ищем поставщиков радиоэлектронных компонентов, трансформаторных сталей, кабельно-проводниковой продукции и др</dc:title>
</cp:coreProperties>
</file>